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4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549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0</wp:posOffset>
                </wp:positionV>
                <wp:extent cx="6629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0pt" to="548.95pt,81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458200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6pt" to="548.95pt,6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58400</wp:posOffset>
                </wp:positionV>
                <wp:extent cx="24003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2pt" to="215.95pt,79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829800</wp:posOffset>
                </wp:positionV>
                <wp:extent cx="24003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74pt" to="215.95pt,7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601200</wp:posOffset>
                </wp:positionV>
                <wp:extent cx="240030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56pt" to="215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0</wp:posOffset>
                </wp:positionV>
                <wp:extent cx="0" cy="18288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6pt" to="216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372600</wp:posOffset>
                </wp:positionV>
                <wp:extent cx="24003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38pt" to="215.95pt,73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6629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548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0</wp:posOffset>
                </wp:positionV>
                <wp:extent cx="240030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02pt" to="215.95pt,70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240030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215.95pt,68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8480425</wp:posOffset>
                </wp:positionV>
                <wp:extent cx="0" cy="6604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67.75pt" to="48pt,7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8483600</wp:posOffset>
                </wp:positionV>
                <wp:extent cx="0" cy="18288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668pt" to="76pt,8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8467725</wp:posOffset>
                </wp:positionV>
                <wp:extent cx="0" cy="18161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66.75pt" to="141pt,80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6800</wp:posOffset>
                </wp:positionH>
                <wp:positionV relativeFrom="paragraph">
                  <wp:posOffset>8461375</wp:posOffset>
                </wp:positionV>
                <wp:extent cx="0" cy="18034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66.25pt" to="184pt,80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0</wp:posOffset>
                </wp:positionV>
                <wp:extent cx="0" cy="11430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0pt" to="414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9372600</wp:posOffset>
                </wp:positionV>
                <wp:extent cx="171450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38pt" to="548.95pt,73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601200</wp:posOffset>
                </wp:positionV>
                <wp:extent cx="171450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56pt" to="548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100</wp:posOffset>
                </wp:positionH>
                <wp:positionV relativeFrom="paragraph">
                  <wp:posOffset>9172575</wp:posOffset>
                </wp:positionV>
                <wp:extent cx="0" cy="4572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722.25pt" to="453pt,75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00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0pt" to="486pt,7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8623300</wp:posOffset>
                </wp:positionV>
                <wp:extent cx="26289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01. 04. 01-Кр-Ф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79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01. 04. 01-Кр-Ф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8600</wp:posOffset>
                </wp:positionH>
                <wp:positionV relativeFrom="paragraph">
                  <wp:posOffset>9156700</wp:posOffset>
                </wp:positionV>
                <wp:extent cx="1600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дия  Лист      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21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дия  Лист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2575</wp:posOffset>
                </wp:positionH>
                <wp:positionV relativeFrom="paragraph">
                  <wp:posOffset>9401175</wp:posOffset>
                </wp:positionV>
                <wp:extent cx="3429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0.25pt;mso-position-vertical-relative:text;margin-left:4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715500</wp:posOffset>
                </wp:positionV>
                <wp:extent cx="1371600" cy="457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Г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афедра менедж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БГ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Кафедра менедж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8940800</wp:posOffset>
                </wp:positionV>
                <wp:extent cx="24003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 Лист   № докум.     Подпись  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04pt;mso-position-vertical-relative:text;margin-left: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 Лист   № докум.     Подпись 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9163050</wp:posOffset>
                </wp:positionV>
                <wp:extent cx="571500" cy="2095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ра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5pt;mso-wrap-distance-left:9.05pt;mso-wrap-distance-right:9.05pt;mso-wrap-distance-top:0pt;mso-wrap-distance-bottom:0pt;margin-top:721.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р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9420225</wp:posOffset>
                </wp:positionV>
                <wp:extent cx="5715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41.7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</wp:posOffset>
                </wp:positionH>
                <wp:positionV relativeFrom="paragraph">
                  <wp:posOffset>9620250</wp:posOffset>
                </wp:positionV>
                <wp:extent cx="66675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уль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757.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10077450</wp:posOffset>
                </wp:positionV>
                <wp:extent cx="647700" cy="20002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. конт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793.5pt;mso-position-vertical-relative:text;margin-left: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. 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5829300" cy="49149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правление технико-экономическим планированием: Курсовая работа: Э 01.04.01/БГТУ; Глебик Н.Е.; Ф-7; Кафедра менеджмента. – Брест, 2004. –   с.: 4 ил., 1 приложение, 7 источн.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Ключевые слова: план, стратегическое планирование, оперативное планирование, текущее технико-экономическое планирование, производство, продукция, материальные ресурсы, затрат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Цель работы – раскрытие сущности текущего технико-экономического планирования, подробная характеристика всех его составляющих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оставленные задачи – после подробного рассмотрения всех составляющих текущего технико-экономического планирования характеристика его осуществления на примере совместного предприятия ООО «Инволюкс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7pt;mso-wrap-distance-left:9.05pt;mso-wrap-distance-right:9.05pt;mso-wrap-distance-top:0pt;mso-wrap-distance-bottom:0pt;margin-top: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ФЕРАТ</w:t>
                      </w:r>
                    </w:p>
                    <w:p>
                      <w:pPr>
                        <w:pStyle w:val="Normal"/>
                        <w:spacing w:before="240" w:after="120"/>
                        <w:ind w:firstLine="540"/>
                        <w:jc w:val="both"/>
                        <w:rPr/>
                      </w:pPr>
                      <w:r>
                        <w:rPr/>
                        <w:t>Управление технико-экономическим планированием: Курсовая работа: Э 01.04.01/БГТУ; Глебик Н.Е.; Ф-7; Кафедра менеджмента. – Брест, 2004. –   с.: 4 ил., 1 приложение, 7 источн.</w:t>
                      </w:r>
                    </w:p>
                    <w:p>
                      <w:pPr>
                        <w:pStyle w:val="Normal"/>
                        <w:spacing w:before="240" w:after="120"/>
                        <w:ind w:firstLine="540"/>
                        <w:jc w:val="both"/>
                        <w:rPr/>
                      </w:pPr>
                      <w:r>
                        <w:rPr/>
                        <w:t>Ключевые слова: план, стратегическое планирование, оперативное планирование, текущее технико-экономическое планирование, производство, продукция, материальные ресурсы, затраты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Цель работы – раскрытие сущности текущего технико-экономического планирования, подробная характеристика всех его составляющих</w:t>
                      </w:r>
                    </w:p>
                    <w:p>
                      <w:pPr>
                        <w:pStyle w:val="Normal"/>
                        <w:spacing w:before="240" w:after="120"/>
                        <w:ind w:firstLine="540"/>
                        <w:jc w:val="both"/>
                        <w:rPr/>
                      </w:pPr>
                      <w:r>
                        <w:rPr/>
                        <w:t>Поставленные задачи – после подробного рассмотрения всех составляющих текущего технико-экономического планирования характеристика его осуществления на примере совместного предприятия ООО «Инволюкс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258300</wp:posOffset>
                </wp:positionV>
                <wp:extent cx="2286000" cy="9144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Управление технико-экономическим планирова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72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Управление технико-экономическим планир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1200</wp:posOffset>
                </wp:positionH>
                <wp:positionV relativeFrom="paragraph">
                  <wp:posOffset>9382125</wp:posOffset>
                </wp:positionV>
                <wp:extent cx="1028700" cy="228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     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38.7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        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6300</wp:posOffset>
                </wp:positionH>
                <wp:positionV relativeFrom="paragraph">
                  <wp:posOffset>9115425</wp:posOffset>
                </wp:positionV>
                <wp:extent cx="1133475" cy="5619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ебик Н.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илькович А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4.25pt;mso-wrap-distance-left:9.05pt;mso-wrap-distance-right:9.05pt;mso-wrap-distance-top:0pt;mso-wrap-distance-bottom:0pt;margin-top:717.7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ебик Н.Е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илькович А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7:33:00Z</dcterms:created>
  <dc:creator>Ski</dc:creator>
  <dc:description/>
  <dc:language>en-US</dc:language>
  <cp:lastModifiedBy>Admin</cp:lastModifiedBy>
  <cp:lastPrinted>2002-01-02T21:04:00Z</cp:lastPrinted>
  <dcterms:modified xsi:type="dcterms:W3CDTF">2004-05-01T15:03:00Z</dcterms:modified>
  <cp:revision>9</cp:revision>
  <dc:subject/>
  <dc:title/>
</cp:coreProperties>
</file>